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3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>к Закону Республики Татарстан</w:t>
      </w:r>
    </w:p>
    <w:p>
      <w:pPr>
        <w:pStyle w:val="3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«О бюджете Фонда обязательного</w:t>
      </w:r>
    </w:p>
    <w:p>
      <w:pPr>
        <w:pStyle w:val="3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медицинского страхования</w:t>
      </w:r>
    </w:p>
    <w:p>
      <w:pPr>
        <w:pStyle w:val="3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Республики Татарстан на 2011 год</w:t>
      </w:r>
    </w:p>
    <w:p>
      <w:pPr>
        <w:pStyle w:val="3"/>
        <w:jc w:val="right"/>
        <w:rPr>
          <w:szCs w:val="28"/>
        </w:rPr>
      </w:pPr>
      <w:r>
        <w:rPr>
          <w:szCs w:val="28"/>
        </w:rPr>
        <w:t>и на плановый период 2012 и 2013 годов»</w:t>
      </w:r>
    </w:p>
    <w:p>
      <w:pPr>
        <w:pStyle w:val="3"/>
        <w:jc w:val="right"/>
        <w:rPr>
          <w:szCs w:val="28"/>
        </w:rPr>
      </w:pPr>
      <w:r>
        <w:rPr>
          <w:szCs w:val="28"/>
        </w:rPr>
      </w:r>
    </w:p>
    <w:tbl>
      <w:tblPr>
        <w:tblW w:w="96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3079"/>
        <w:gridCol w:w="39"/>
      </w:tblGrid>
      <w:tr>
        <w:trPr>
          <w:trHeight w:val="420" w:hRule="atLeast"/>
          <w:cantSplit w:val="true"/>
        </w:trPr>
        <w:tc>
          <w:tcPr>
            <w:tcW w:w="9659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Межбюджетные трансферты, передаваемые бюджету Фонда обязательного медицинского страхования Республики Татарстан из бюджетов муниципальных районов и городских округов для реализации преимущественно одноканального финансирования учреждений здравоохранения через систему обязательного медицинского страхования, на 2013 год</w:t>
            </w:r>
          </w:p>
        </w:tc>
      </w:tr>
      <w:tr>
        <w:trPr>
          <w:trHeight w:val="390" w:hRule="atLeast"/>
          <w:cantSplit w:val="true"/>
        </w:trPr>
        <w:tc>
          <w:tcPr>
            <w:tcW w:w="965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тыс. рублей)</w:t>
            </w:r>
          </w:p>
        </w:tc>
      </w:tr>
      <w:tr>
        <w:trPr>
          <w:trHeight w:val="810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именование муниципального района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(городского округа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Агрыз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 654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Азнакаев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1 710,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Аксубаев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 215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Актаныш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 509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Алексеев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 861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Алькеев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 462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Альметьев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4 551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Апастов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 312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Ар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 292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Атнин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 794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Бавлин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 418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Балтасин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 995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Бугульмин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7 391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Буин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 127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Верхнеуслон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 445,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Высокогор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 932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Дрожжанов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 481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Елабуж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2 945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Заин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 326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Зеленодоль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0 825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Кайбиц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 680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Камско-Устьин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 364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Кукмор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 385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Лаишев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 743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Лениногор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2 649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Мамадыш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 845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Менделеев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 894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Мензелин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 419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Муслюмов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 073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Нижнекам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3 065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Новошешмин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 921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Нурлат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 994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Пестречин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 187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ыбно-Слобод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 250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Сабин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 875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Сарманов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 695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Спас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 197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Тетюш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 337,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Тукаев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 073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Тюлячин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 392,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Черемшан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 331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Чистополь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7 225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Ютазинский муниципальный райо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 123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. Казань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005 096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. Набережные Челн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8 589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776 665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10:00Z</dcterms:created>
  <dc:creator>USER</dc:creator>
  <dc:description/>
  <cp:keywords/>
  <dc:language>en-US</dc:language>
  <cp:lastModifiedBy>USER</cp:lastModifiedBy>
  <cp:lastPrinted>2010-11-29T16:10:00Z</cp:lastPrinted>
  <dcterms:modified xsi:type="dcterms:W3CDTF">2010-11-29T13:10:00Z</dcterms:modified>
  <cp:revision>1</cp:revision>
  <dc:subject/>
  <dc:title>Приложение 11</dc:title>
</cp:coreProperties>
</file>